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вета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  26.03.2015   №  6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Вознесенское городское поселение Подпорожского муниципального                      района Ленинградской области» за 2014 год по доходам по кодам главных администраторов доходов, видов, подвидов доходов и классификации операций сектора государственного управления, относящихся к доходам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245"/>
        <w:gridCol w:w="1275"/>
      </w:tblGrid>
      <w:tr>
        <w:trPr>
          <w:trHeight w:val="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дохода по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год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1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,2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2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,2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3,9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4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8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сударственная  пошлина, с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0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9 0405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3,6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930 1 11 05010 10 0000 120</w:t>
            </w:r>
            <w:bookmarkEnd w:id="0"/>
            <w:bookmarkEnd w:id="1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. получаемые в виде арендной платы за земельные участки, государственная 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,2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 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. получаемые в виде арендной платы, а также средства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 1 11 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 1 11 0904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6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4 00000 00 0000 0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3,4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 1 14 02053 10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8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1 14 06014 10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6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1 16 9005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03,9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6,9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7,3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1,8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000 2 02 02008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000 2 02 0205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2 02 02088 10 0000 15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е граждан  из аварийного жил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2 02 02089 10 0000 15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е граждан  из аварийного жилого фонд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2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0 2 02 02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0,1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 2 02 03015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2 02 03024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ЛО в сфере административных право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3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4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0,7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0 2 02 04012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0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 2 02 04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аваемые 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7,7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 2 19 05000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2,9</w:t>
            </w:r>
          </w:p>
        </w:tc>
      </w:tr>
      <w:tr>
        <w:trPr>
          <w:trHeight w:val="2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135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2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57:00Z</dcterms:created>
  <dc:creator>Елена</dc:creator>
  <dc:description/>
  <cp:keywords/>
  <dc:language>en-US</dc:language>
  <cp:lastModifiedBy>Пользователь</cp:lastModifiedBy>
  <cp:lastPrinted>2015-03-31T12:17:00Z</cp:lastPrinted>
  <dcterms:modified xsi:type="dcterms:W3CDTF">2015-03-31T09:19:00Z</dcterms:modified>
  <cp:revision>11</cp:revision>
  <dc:subject/>
  <dc:title>                                                                                                                     Приложение № 1</dc:title>
</cp:coreProperties>
</file>