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Совета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ознесен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6.03.2015   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исполнения бюджета муниципального образования</w:t>
        <w:br/>
        <w:t xml:space="preserve">«Вознесенское городское поселение </w:t>
        <w:br/>
        <w:t xml:space="preserve">Подпорожского муниципального  района </w:t>
        <w:br/>
        <w:t>Ленинградской области» за 2014 год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по кодам классификации доходов бюджета тыс.руб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sz w:val="28"/>
          <w:szCs w:val="28"/>
        </w:rPr>
        <w:t>(таблица ниже)</w:t>
      </w:r>
      <w:r>
        <w:rPr/>
        <w:b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237"/>
        <w:gridCol w:w="1417"/>
      </w:tblGrid>
      <w:tr>
        <w:trPr>
          <w:trHeight w:val="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 xml:space="preserve">Код дохода по </w:t>
              <w:br/>
              <w:t>классификации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Исполнено за 2014 год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031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872,2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01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72,2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173,9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7,1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06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88,8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78,0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1 08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сударственная  пошлина,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7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0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0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09 0405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Земельный налог ( по обязательствам, возникшим до 1 января 2006 года), мобилизуемый на территория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0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723,6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84,0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ом числ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11 05010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Доходы. получаемые в виде арендной платы за земельные участки, государственная 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819,2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Доходы. получаемые в виде арендной платы, а также средства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11 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4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11 0904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Прочие поступления  от использования имущества 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9,6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 xml:space="preserve">1 14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83,4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Доходы от реализации иного  имущества 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8,8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1 14 06014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4,6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16 9005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Прочие поступления от денежных взысканий (штраф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0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17 05050 1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,3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/>
                <w:sz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103,9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5346,9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2 02 01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597,3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1001 10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2 02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5421,8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bookmarkStart w:id="0" w:name="_Hlk41504750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2008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29,0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205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51,5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2 02 02088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Субсидии бюджетам поселений на обеспечение мероприятий по капитальному ремонту многоквартирных домов и переселение граждан  из аварийного жилого фонда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06,0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2 02 02089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Субсидии бюджетам поселений на обеспечение мероприятий по капитальному ремонту многоквартирных домов и переселение граждан  из аварийного жилого фонда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205,2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2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930,1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2 02 03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i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67,0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9,7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Субвенция на осуществление отдельных государственных полномочий ЛО в сфере административных право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67,3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2 02 04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660,7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4012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3,0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очие межбюджетные трансферты,  </w:t>
            </w:r>
          </w:p>
          <w:p>
            <w:pPr>
              <w:pStyle w:val="Heading3"/>
              <w:rPr/>
            </w:pPr>
            <w:r>
              <w:rPr>
                <w:i/>
                <w:sz w:val="20"/>
              </w:rPr>
              <w:t>передаваемые 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157,7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19 05000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2242,9</w:t>
            </w:r>
          </w:p>
        </w:tc>
      </w:tr>
      <w:tr>
        <w:trPr>
          <w:trHeight w:val="2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 ДОХОДОВ</w:t>
            </w:r>
          </w:p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4135,3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418" w:right="992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3:00Z</dcterms:created>
  <dc:creator>Елена</dc:creator>
  <dc:description/>
  <cp:keywords/>
  <dc:language>en-US</dc:language>
  <cp:lastModifiedBy>Пользователь</cp:lastModifiedBy>
  <cp:lastPrinted>2015-03-31T12:15:00Z</cp:lastPrinted>
  <dcterms:modified xsi:type="dcterms:W3CDTF">2015-03-31T09:15:00Z</dcterms:modified>
  <cp:revision>8</cp:revision>
  <dc:subject/>
  <dc:title>                                                                                                                     Приложение № 1</dc:title>
</cp:coreProperties>
</file>