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>
          <w:sz w:val="26"/>
        </w:rPr>
        <w:t>п</w:t>
      </w:r>
      <w:r>
        <w:rPr>
          <w:sz w:val="20"/>
          <w:szCs w:val="20"/>
        </w:rPr>
        <w:t xml:space="preserve">риложение 3 </w:t>
      </w:r>
    </w:p>
    <w:p>
      <w:pPr>
        <w:pStyle w:val="Normal"/>
        <w:tabs>
          <w:tab w:val="clear" w:pos="708"/>
          <w:tab w:val="left" w:pos="8460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решением Совета депутатов</w:t>
      </w:r>
    </w:p>
    <w:p>
      <w:pPr>
        <w:pStyle w:val="Normal"/>
        <w:tabs>
          <w:tab w:val="clear" w:pos="708"/>
          <w:tab w:val="left" w:pos="8460" w:leader="none"/>
        </w:tabs>
        <w:ind w:left="5760" w:hanging="180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от   26 марта    2015 года    № 67 </w:t>
      </w:r>
    </w:p>
    <w:p>
      <w:pPr>
        <w:pStyle w:val="Normal"/>
        <w:tabs>
          <w:tab w:val="clear" w:pos="708"/>
          <w:tab w:val="left" w:pos="8460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CYR" w:ascii="Arial CYR" w:hAnsi="Arial CYR"/>
          <w:b/>
          <w:bCs/>
          <w:sz w:val="20"/>
          <w:szCs w:val="20"/>
        </w:rPr>
        <w:t>Показатели исполнения бюджета МО "Вознесенское городское поселения" за 2014 год по ведомственной структуре расход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ыс. </w:t>
      </w:r>
      <w:r>
        <w:rPr/>
        <w:t>руб.</w:t>
      </w:r>
    </w:p>
    <w:tbl>
      <w:tblPr>
        <w:tblW w:w="136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720"/>
        <w:gridCol w:w="1079"/>
        <w:gridCol w:w="1440"/>
        <w:gridCol w:w="900"/>
        <w:gridCol w:w="1080"/>
        <w:gridCol w:w="324"/>
        <w:gridCol w:w="1014"/>
        <w:gridCol w:w="1014"/>
        <w:gridCol w:w="1014"/>
      </w:tblGrid>
      <w:tr>
        <w:trPr>
          <w:trHeight w:val="105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-з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р.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Администрация МО «Вознесенское городское поселен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5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контрольно-счетной коми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 3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исполнению функций контрольного органа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 8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 8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ункционирование Правительства Российской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едерации, высших 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1,8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4,5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и структурных подразделен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4,5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в рамках обеспечения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36,3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6,3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в рамках обеспечения деятельности администрации и структурных подразделений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,2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 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3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3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2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61,4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,4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ценка недвижимости,признание прав и регулирование отношений по муниципальной собственности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54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54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ых функций, связанных с общегосударственным управлением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,8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3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ализация проектов местных инициатив граждан,получивших грантовую поддержку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7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65,6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7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65,6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роприятия по разработке ,актуализации планов и программ социально-экономического разви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7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5,6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7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5,6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роприятия ,направленные на реализацию проектов местных инициатив граждан,получивших грантовую поддержку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9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9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Мероприятия по софинансированию  расходов на разработку актуализации планов и программ комплексного социально-экономического развития  поселения за счет местного бюджета в 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9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,4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9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,4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и,где нет военных комиссариатов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-ных) органов и взносы по обязательному социаль-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ые мероприятия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7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жное хозяйство (дорожные фонды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модернизация, ремонт и содержание автомобильных дорог общего пользования, в т.ч. дорог в поселениях 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5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5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и паспортизация муниципальных автомобильных дорог местного значения общего пользования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2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2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коммерческим организациям на развитие и поддержку малого и среднего предпринимательства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и физическим лицам-производителчм товаров,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 строительства, архитектуры и градостроительства  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 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межбюджетные трансферты по проектированию строительства и строительство котельной в п.Вознесенье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8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8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5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28,2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2,2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2,2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и физическим лицам-производителчм товаров,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ья с учетом необходимости развития малоэтажного жилищного строительства в рамках непрограммных расходов органов местного самоуправления за счет средств, поступивших  от ГК Фонд содействия реформирования ЖК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7,3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7,3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ья с учетом необходимости развития малоэтажного жилищного строительства в рамках непрограммных расходов органов местного самоуправления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2,6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2,6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16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6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и коммерческим организациям на иные цели в области коммунального хозяйства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,2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и физическим лицам-производителям товаров,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,2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,2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,2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Мероприятия по софинансированию расходов ,направленные на безаварийную работу объектов водоснабжения и водоотведения в рамках подпрограммы «Водоснабжение и водоотведение ЛО на 2014-2017 годы» ГПЛО «Обеспечение устойчивого функционирования и развития коммунальной и инженерной инфраструктуры и повышение  энергоэффективности в Л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7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489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7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489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Мероприятия по софинансированию расходов ,направленные на безаварийную работу объектов водоснабжения и водоотведения в рамках подпрограммы «Водоснабжение и водоотведение ЛО на 2014-2017 годы» ГПЛО «Обеспечение устойчивого функционирования и развития коммунальной и инженерной инфраструктуры и повышение  энергоэффективности в Л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7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30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07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30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финансированию работ по ремонту сетей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8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4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8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4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финансированию работ по ремонту сетей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8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8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869,9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9,9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личному освещению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,6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,6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содержанию мест захоронения в рамках непрограммных расходов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рочие мероприятия по благоустройству в рамках непрограммных расходов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1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82,8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1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82,8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 xml:space="preserve">86 0 720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8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 xml:space="preserve">86 0 720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8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39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9,1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субсидий муниципальным автономным учреждениям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стимулирующего характера работникам муниципальных учреждений культуры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8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частию детских коллективов в международных,всероссийских ,межреиональных фестивал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мероприятий по участию детс-ких коллективов в международных, всероссий-ких.,межреиональных фестивал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стимулирующего характера работникам муниципальных учреждений культуры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8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 0 7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4226,2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4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4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дополнительного пенсионного обеспечения муниципальных служащих в рамках непрограммных расходов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4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 и иные социальные выпла-ты гражданам, кроме публичных нормативных обя-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4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9,8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82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офинансированию  расходов на реализацию  подпрограммы «ОЖМС» ФЦП «Жилище» на 2011-2015 годы за счет средств федер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5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офинансированию расходов на поддержку граждан,нуждающихся в улучшении жилищных условий путем предоставления социальных выплат и компенсаций расходов,связанных с уплатой процентов по ипотечным жилищным кредитам в рамках подпрограммы «Поддержка граждан, нуждающихся в улучшении жилищных услов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,7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ероприятия по софинансированию расходов на реализацию  подпрограммы «ОЖМС» ФЦП «Жилище» на 2011-2015 годы за счет средств областного 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7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ероприятия по софинансированию расходов на поддержку граждан,нуждающихся в улучшении жилищных условий путем предоставления социальных выплат и компенсаций расходов,связанных с уплатой процентов по ипотечным жилищным кредитам в рамках подпрограммы «Поддержка граждан, нуждающихся в улучшении жилищных условий» за счет 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финансированию расходов на обеспечение жильем молодых семей 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9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5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1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-чени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  государственного  и 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6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00 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в рамках непрограммных расход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 1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596,4</w:t>
            </w:r>
          </w:p>
        </w:tc>
        <w:tc>
          <w:tcPr>
            <w:tcW w:w="3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2:00Z</dcterms:created>
  <dc:creator>User</dc:creator>
  <dc:description/>
  <cp:keywords/>
  <dc:language>en-US</dc:language>
  <cp:lastModifiedBy>Пользователь</cp:lastModifiedBy>
  <cp:lastPrinted>2015-03-31T12:19:00Z</cp:lastPrinted>
  <dcterms:modified xsi:type="dcterms:W3CDTF">2015-03-31T09:21:00Z</dcterms:modified>
  <cp:revision>311</cp:revision>
  <dc:subject/>
  <dc:title/>
</cp:coreProperties>
</file>